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200 </w:t>
        <w:tab/>
        <w:t>Naval Service Traditions</w:t>
      </w:r>
    </w:p>
    <w:p>
      <w:pPr>
        <w:pStyle w:val="Normal"/>
        <w:ind w:right="-720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Estimated time for completion: 1 week   Total points for this section: 124 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Completed (1/c)________________________ 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ind w:right="-720"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201 </w:t>
        <w:tab/>
        <w:t>Navy Traditions and History</w:t>
      </w:r>
    </w:p>
    <w:p>
      <w:pPr>
        <w:pStyle w:val="Normal"/>
        <w:ind w:right="-720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ompleted (2/c)________________________ (22 pts)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1.1 FUNDAMENTALS FROM THIS PQS</w:t>
      </w:r>
    </w:p>
    <w:p>
      <w:pPr>
        <w:pStyle w:val="Normal"/>
        <w:ind w:left="720"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be the following line items, noting important figures and the influences that the event had among Navy traditions and history.</w:t>
        <w:tab/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1 Navy Birthday and authorization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2 pts</w:t>
      </w:r>
    </w:p>
    <w:p>
      <w:pPr>
        <w:pStyle w:val="Normal"/>
        <w:ind w:right="-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The influence of John Paul Jone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5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3 Submarine force founded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3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4 The first Navy admiral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3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5 The first and only Admiral of the Navy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3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6 "I have not yet begun to fight!"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3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7 "Don't give up the ship!"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_ 3 pts</w:t>
      </w:r>
    </w:p>
    <w:p>
      <w:pPr>
        <w:pStyle w:val="Normal"/>
        <w:ind w:right="-72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72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720" w:hanging="72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202 </w:t>
        <w:tab/>
        <w:t>Marine Corps History and Tradition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2/c)_______________________ (22 pts)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2.1 FUNDAMENTALS FROM THIS PQS</w:t>
      </w:r>
    </w:p>
    <w:p>
      <w:pPr>
        <w:pStyle w:val="Normal"/>
        <w:ind w:left="1800"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1 Founding of the Marine Corp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 3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First Commandant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 2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First amphibious raid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 2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Comparison of original mission to current mission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_ 3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2 The Quatrefoil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 3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3 The Mameluke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 3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4 The "Blood Stripe"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 3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.5 First Marine Corps Aviator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_________________ 3 pts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Heading1"/>
        <w:ind w:right="-720" w:hanging="720"/>
        <w:rPr/>
      </w:pPr>
      <w:r>
        <w:rPr/>
        <w:t>203</w:t>
        <w:tab/>
        <w:t>Service Etiquette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2/c)_______________________ (80 pts)</w:t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3.1 FUNDAMENTALS FROM THIS PQS</w:t>
      </w:r>
    </w:p>
    <w:p>
      <w:pPr>
        <w:pStyle w:val="Normal"/>
        <w:ind w:left="720"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escribe in some detail the following subjects, being careful to note the reason why they are important to officers in the military service. 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Everyday good manner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 Arrival time at even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Departure time at even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3 Rules for being covered or uncovered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4 Glove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4 Handshake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5 Rising at social function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 xml:space="preserve">Completed (3/c)__________ 1 pt 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6 Walking outdoor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7 Military courtesy in boats, aircraft and car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8 Telephone courtesy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9 Smoking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0 Apologie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1 Social obligation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Formals and Informal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 Dances (formal and informal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Receiving line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 xml:space="preserve">.3 Obligations 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4 Ring Dance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5 Service Ball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Good Table Manner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 Eating Custom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10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Behavior at the table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.4 The Salute 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 Demonstrate the hand salute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When to give a salute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3 When not to salute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4 Personnel that should be saluted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5 Flags and Flag Etiquette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1 What the flag represen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.2 Folding procedures for the flag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__________ 3 pts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3 Behavior during the national anthem in and out of   uniform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 3 pts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4 Behavior during the Passing of the Colors in and out of uniform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 3 pts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5 Morning and evening colors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 3 pts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6 Reasons for half-masting the colors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mpleted (3/c)__________ 3 pts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7 Placement of colo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mpleted (3/c)__________ 3 p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720"/>
      <w:outlineLvl w:val="0"/>
    </w:pPr>
    <w:rPr>
      <w:rFonts w:ascii="Courier New" w:hAnsi="Courier New" w:cs="Courier New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23:00Z</dcterms:created>
  <dc:creator>Ryan Sirmons</dc:creator>
  <dc:description/>
  <dc:language>en-US</dc:language>
  <cp:lastModifiedBy>Class of 2001</cp:lastModifiedBy>
  <dcterms:modified xsi:type="dcterms:W3CDTF">2000-10-01T20:43:00Z</dcterms:modified>
  <cp:revision>3</cp:revision>
  <dc:subject/>
  <dc:title>200 Naval Service Traditions</dc:title>
</cp:coreProperties>
</file>